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ЭТИ КАССЕТЫ ПРОДАЮТСЯ В МАГАЗИНЕ «РУССКОГО ДОМА»: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rPr>
          <w:bCs w:val="false"/>
          <w:szCs w:val="24"/>
        </w:rPr>
      </w:pPr>
      <w:r>
        <w:rPr/>
        <w:t>Малый Кисельный пер., д. 4, стр. 1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9"/>
        </w:rPr>
      </w:pPr>
      <w:r>
        <w:rPr>
          <w:rFonts w:cs="Times New Roman"/>
          <w:bCs w:val="false"/>
          <w:color w:val="000000"/>
          <w:spacing w:val="0"/>
          <w:szCs w:val="19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Афон - Святая Гора»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18"/>
        </w:rPr>
        <w:t>Рассказ о жизни афонских монахов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bCs w:val="false"/>
          <w:color w:val="000000"/>
          <w:spacing w:val="0"/>
          <w:szCs w:val="18"/>
        </w:rPr>
        <w:t>о чудесных знамениях и о православных святыня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Наступление сатанизма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Впервые общественности открывается доступ к информации, поясняющей, что и кто стоит за политическими и социальными потрясениями в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Священницы твои облекутся в правду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О создании уникального Патриаршего облачения мастерицами Московского Сретенского монастыря, в основу которого положены образцы византийского и древнерусского шить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Под масонским покровом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Заговор мировых тайных сил против России. Диакон Андрей Кураев об антихристианской символике и сатанизме. Об опасности лжемонархии. Правда о 9 января 1905 го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Утешители»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18"/>
        </w:rPr>
        <w:t xml:space="preserve">Первый полнометражный фильм о русском благодатном старчестве, средоточием которого в </w:t>
      </w:r>
      <w:r>
        <w:rPr>
          <w:rFonts w:cs="Times New Roman"/>
          <w:bCs w:val="false"/>
          <w:color w:val="000000"/>
          <w:spacing w:val="0"/>
          <w:szCs w:val="18"/>
          <w:lang w:val="en-US"/>
        </w:rPr>
        <w:t>XXI</w:t>
      </w:r>
      <w:r>
        <w:rPr>
          <w:rFonts w:cs="Times New Roman"/>
          <w:bCs w:val="false"/>
          <w:color w:val="000000"/>
          <w:spacing w:val="0"/>
          <w:szCs w:val="18"/>
        </w:rPr>
        <w:t xml:space="preserve"> столетие стала Оптина Пусты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И услышал я голос с неба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Когда нашу страну постигло трагическое испытание 41 года, проводником Божественного откровения о судьбе России был избран антиохийский молитвенник - митрополит Гор Ливанских Илья Кари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Духовная крепость твоя Печеры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Рассказ об истории современной жизни и святых Псково-Печерского монастыря, праздник Успения Богородицы, о притязаниях Эстонии на исконно русские зем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Архимандрит Иоанн (Крестьянкин) об ИНН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В передаче «Русский Дом» наместник Московского Сретенского монастыря архимандрит Тихон (Шевкунов) рассказываете проблеме ИНН (идентификационных налоговых номеров). На вопросы православных христиан отвечает архимандрит Иоанн (Крестьянкин) и протоиерей Николай Гурьян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Наш Патриарх»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18"/>
        </w:rPr>
        <w:t xml:space="preserve">Воспоминания о Патриархе Московском и всея Руси Алексии </w:t>
      </w:r>
      <w:r>
        <w:rPr>
          <w:rFonts w:cs="Times New Roman"/>
          <w:bCs w:val="false"/>
          <w:color w:val="000000"/>
          <w:spacing w:val="0"/>
          <w:szCs w:val="18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18"/>
        </w:rPr>
        <w:t xml:space="preserve"> сестер Пюхтицкого Успенского монастыр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 xml:space="preserve">«Поэты России. </w:t>
      </w:r>
      <w:r>
        <w:rPr>
          <w:rFonts w:cs="Times New Roman"/>
          <w:b/>
          <w:bCs w:val="false"/>
          <w:color w:val="000000"/>
          <w:spacing w:val="0"/>
          <w:szCs w:val="19"/>
          <w:lang w:val="en-US"/>
        </w:rPr>
        <w:t>XX</w:t>
      </w:r>
      <w:r>
        <w:rPr>
          <w:rFonts w:cs="Times New Roman"/>
          <w:b/>
          <w:bCs w:val="false"/>
          <w:color w:val="000000"/>
          <w:spacing w:val="0"/>
          <w:szCs w:val="19"/>
        </w:rPr>
        <w:t xml:space="preserve"> век» Выпуск 1-2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8"/>
        </w:rPr>
        <w:t>Автор и ведущий цикла: Владимир Павлович Смирно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Arial"/>
          <w:bCs w:val="false"/>
          <w:color w:val="000000"/>
          <w:spacing w:val="0"/>
          <w:szCs w:val="18"/>
        </w:rPr>
        <w:t xml:space="preserve">заведующий кафедрой, профессор Литературного института им. </w:t>
      </w:r>
      <w:r>
        <w:rPr>
          <w:rFonts w:cs="Arial"/>
          <w:bCs w:val="false"/>
          <w:color w:val="000000"/>
          <w:spacing w:val="0"/>
          <w:szCs w:val="18"/>
          <w:lang w:val="en-US"/>
        </w:rPr>
        <w:t>A</w:t>
      </w:r>
      <w:r>
        <w:rPr>
          <w:rFonts w:cs="Arial"/>
          <w:bCs w:val="false"/>
          <w:color w:val="000000"/>
          <w:spacing w:val="0"/>
          <w:szCs w:val="18"/>
        </w:rPr>
        <w:t>.</w:t>
      </w:r>
      <w:r>
        <w:rPr>
          <w:rFonts w:cs="Arial"/>
          <w:bCs w:val="false"/>
          <w:color w:val="000000"/>
          <w:spacing w:val="0"/>
          <w:szCs w:val="18"/>
          <w:lang w:val="en-US"/>
        </w:rPr>
        <w:t>M</w:t>
      </w:r>
      <w:r>
        <w:rPr>
          <w:rFonts w:cs="Arial"/>
          <w:bCs w:val="false"/>
          <w:color w:val="000000"/>
          <w:spacing w:val="0"/>
          <w:szCs w:val="18"/>
        </w:rPr>
        <w:t>. Горького, член Союза писателей Росс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Русофобия» Шафаревич о национальном вопросе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Русские должны обсуждать и строить свои отношения с кем бы то ни было: с чеченцами, с евреями, с американцами - не извиняясь на каждом слове, не доказывая, что мы не фашист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Сокровища музеев Подмосковья» Выпуск 1-2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Русское храмовое искусство, русская живопись, русское декоративно-прикладное искусство и многое друго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Соль земли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Arial"/>
          <w:bCs w:val="false"/>
          <w:color w:val="000000"/>
          <w:spacing w:val="0"/>
          <w:szCs w:val="18"/>
        </w:rPr>
        <w:t xml:space="preserve">- Новомученики и исповедники Российские </w:t>
      </w:r>
      <w:r>
        <w:rPr>
          <w:rFonts w:cs="Arial"/>
          <w:bCs w:val="false"/>
          <w:color w:val="000000"/>
          <w:spacing w:val="0"/>
          <w:szCs w:val="18"/>
          <w:lang w:val="en-US"/>
        </w:rPr>
        <w:t>XX</w:t>
      </w:r>
      <w:r>
        <w:rPr>
          <w:rFonts w:cs="Arial"/>
          <w:bCs w:val="false"/>
          <w:color w:val="000000"/>
          <w:spacing w:val="0"/>
          <w:szCs w:val="18"/>
        </w:rPr>
        <w:t xml:space="preserve"> ве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Arial"/>
          <w:bCs w:val="false"/>
          <w:color w:val="000000"/>
          <w:spacing w:val="0"/>
          <w:szCs w:val="18"/>
        </w:rPr>
        <w:t>- Старцы и старицы Русской Православной церкв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Arial"/>
          <w:bCs w:val="false"/>
          <w:color w:val="000000"/>
          <w:spacing w:val="0"/>
          <w:szCs w:val="18"/>
        </w:rPr>
      </w:pPr>
      <w:r>
        <w:rPr>
          <w:rFonts w:cs="Arial"/>
          <w:bCs w:val="false"/>
          <w:color w:val="000000"/>
          <w:spacing w:val="0"/>
          <w:szCs w:val="18"/>
        </w:rPr>
        <w:t>Иеромонах Моисей. Схимонахиня Мария. Архимандрит Тихон - затворник нашего времени. «Простые слова, которые мы часто говорим друг другу, в устах старца приобретают подлинную силу. Любая, даже самая малая встреча со старцем, это прикосновение к иному миру, к тайне будущего век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Образ жизни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Arial"/>
          <w:bCs w:val="false"/>
          <w:color w:val="000000"/>
          <w:spacing w:val="0"/>
          <w:szCs w:val="18"/>
        </w:rPr>
        <w:t>- Православная Сибир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8"/>
        </w:rPr>
        <w:t>Крестный ход по Енисею и рассказ о святых земли сибирской сопровождается тревожным повествованием об экспансии тоталитарных сект и убийстве иеромонаха Григор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Arial"/>
          <w:bCs w:val="false"/>
          <w:color w:val="000000"/>
          <w:spacing w:val="0"/>
          <w:szCs w:val="18"/>
        </w:rPr>
        <w:t>- Дети: обуза или счастье: Очерк о многодетной семь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Arial"/>
          <w:bCs w:val="false"/>
          <w:color w:val="000000"/>
          <w:spacing w:val="0"/>
          <w:szCs w:val="18"/>
        </w:rPr>
        <w:t>- Любовь сильнее смер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8"/>
        </w:rPr>
        <w:t>Юный художник Илья Филатов навсегда останетс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8"/>
        </w:rPr>
        <w:t>в памяти тех, кто видел его карти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Arial"/>
          <w:bCs w:val="false"/>
          <w:color w:val="000000"/>
          <w:spacing w:val="0"/>
          <w:szCs w:val="18"/>
        </w:rPr>
        <w:t>- Наследники Ильи Муром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8"/>
        </w:rPr>
        <w:t>Детский военно-спортивный клуб в ракетной ча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Arial"/>
          <w:bCs w:val="false"/>
          <w:color w:val="000000"/>
          <w:spacing w:val="0"/>
          <w:szCs w:val="18"/>
        </w:rPr>
        <w:t>- Путь солда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18"/>
        </w:rPr>
        <w:t>«Я слышал, как люди идут в бой с крикам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«Христос Воскресе» и «С нами Бог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19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«Наш сад»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18"/>
        </w:rPr>
      </w:pPr>
      <w:r>
        <w:rPr>
          <w:rFonts w:cs="Times New Roman"/>
          <w:bCs w:val="false"/>
          <w:color w:val="000000"/>
          <w:spacing w:val="0"/>
          <w:szCs w:val="18"/>
        </w:rPr>
        <w:t>В фильме показаны уникальные сорта деревьев и кустарников, выведенных в институт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1740"/>
        </w:tabs>
        <w:ind w:left="1740" w:hanging="10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37:00Z</dcterms:created>
  <dc:creator>721</dc:creator>
  <dc:description/>
  <dc:language>en-US</dc:language>
  <cp:lastModifiedBy>721</cp:lastModifiedBy>
  <dcterms:modified xsi:type="dcterms:W3CDTF">2002-06-01T07:41:00Z</dcterms:modified>
  <cp:revision>1</cp:revision>
  <dc:subject/>
  <dc:title>ЭТИ КАССЕТЫ ПРОДАЮТСЯ В МАГАЗИНЕ «РУССКОГО ДОМА»:</dc:title>
</cp:coreProperties>
</file>